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e documentation to the Berkele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ic Schmidt Feb.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s are given netintro, mannnet, ref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stem managers are given that plus system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fessors are giv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= /usr/ucb/net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  <w:tab/>
        <w:t>coverpage masters netintro mannet systemmanual refcard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ROFF) -ms coverpage.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masters.n | $(TROFF)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netintro.n | $(TROFF)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man/man1; $(TROFF) -man net*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ROFF) -ms systemmanual.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refcard.n | $(TROFF)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