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FILSYS(4)          Xinu Programmer's Manual           RFILSYS(4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filsys - remote file system pseudo-device driver (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fm, rf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include &lt;rfile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include &lt;fserver.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ad(device buffer, lengt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rite(device, buffer, lengt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en(device, name, mod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lose(devic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rol(device, function, arg1, arg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it(devic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ek(device,offse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_#r_#f_#m and _#r_#f pseudo-device drivers work as a pair to 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de access to remote files using a Xinu remote file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ross an Internet.  There is one master remot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seudo-device (type _#r_#f_#m) for a given remote server.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rs open the master remote file pseudo-device, they p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the name of a specific file and the access mode fo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.  The call to OPEN(2) returns the device descripto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remote file pseudo-device (type _#r_#f) connected to the n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ce opened, a user calls READ(2), WRITE(2), GETC(2)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TC(2), to transfer data between the user program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mote file; they call SEEK(2) to position the file poi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user calls CLOSE(2) to disconnect from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nally, users call CONTROL(2) on the master pseudo-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test file access protections, remove files, or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 n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tandard Xinu device name for the remote file m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seudo-device is _#R_#F_#I_#L_#S_#Y_#S; the standard Xinu device nam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dividual remote file pseudo-devices is _#R_#F_#I_#L_#E.  The oper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ions on these devices are defined b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en(device, name, mod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pens a connection to a remote file given the fil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access mode, and returns the device descriptor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access the file.  See ACCESS(2) for vali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ad(device buffer, lengt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ransfers up to  _#l_#e_#n_#g_#t_#h bytes of data from a fi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user's _#b_#u_#f_#f_#e_#r, and returns the number of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und or _#E_#O_#F if no more data remains in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rite(device, buffer, length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6b               Printed 1/12/87               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FILSYS(4)          Xinu Programmer's Manual           RFILSYS(4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rites _#l_#e_#n_#g_#t_#h bytes of data to a file from the us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#b_#u_#f_#f_#e_#r.  File length extends automatically if nee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lose(devic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connect from a file, leaving it on seco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or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rol(device, function, arg1, arg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andles file manipulation other than data trans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possible function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LACCESS - test access (_#a_#r_#g_#1 is mode string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LREMOVE - remove file named by _#a_#r_#g_#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LRENAME - rename file named by _#a_#r_#g_#1 to _#a_#r_#g_#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LCLEAR - clear the remote file datagram 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it(devic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n called with an _#r_#f device, initializes the pseud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vice data structures at system startup.  Initializ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master pseudo-device has no eff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ek(device,offse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ositions the file to _#o_#f_#f_#s_#e_#t bytes from the begin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6b               Printed 1/12/87                       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