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INSTALL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is distributed as C source code that can be compi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ide range of Unix machines, VAXes running VMS, and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s using Microsoft or Borland C++, and OS/2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Microsoft C.  You will need Unzip 5.0 (under Unix, MS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VMS) or PKUNZIP 1.93a (under MSDOS) to unpack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zip19.zip. But since you read this, you have unpack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, or you cheated and got a tar.Z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assume however that you start from scratch and hav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acked the sources. First, unpack the source as foll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ing that you have zip19.zip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kdir zip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zip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zip ../zip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xtracts all source files and document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called "zipsrc". If you wish to build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zip with encryption capabilities, you must als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package zcrypt19.zip and uncomment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AKE at the beginning of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he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"system" is one of: bsd, bsdold, sysv, sysv_386, sysv_old, s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_gcc, next, next10, hpux, dnix, cray, 3b1, zilog, aux, convex, a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x, isc, dynix, ultrix, dec_osf1 or xos. If you are using a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version 2.0 or greater, then make next.  If you are using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make next10.  If you are using Sun OS 4.x, then make su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_gcc if you use gcc). If you are using SVR4 on a 386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v_386 to get the optimized as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special systems are HPUX, DNIX 5.2 or 5.3, Cray Unic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&amp;T 3B1 (also known as Unix PC or PC 7300), Zilog Zeus, A/U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x, AIX, MINIX, ISC System V/386, Dynix, Ultrix and DEC OSF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, if you are using BSD Unix, try bsd.  If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find _memset or _memcpy, try bsdold. 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V Unix or SCO Unix, try sysv or sysv_old.  Also use sy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Silicon Graphics (SGI) machine.  You can also cross-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for MSDOS under SCO 386 Unix using "make scodos".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messages "constant expected" in deflate.c, add -DDYN_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FLAGS in your makefil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ne of these compiles, links, and functions proper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Unix system, see the file Readme for how to ge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appropriate system was selected, then the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, zipnote and zipsplit will be created.  You can cop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 appropriate directory in the search path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s are /usr/local/bin for the execu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sr/man/man1 for the manual page. Change the macros BIN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NDIR in makefile if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e command "set" to see the curren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.  If you are using the C-Shell (csh), enter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csh can find the new command in the path.  You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y to use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get rid of the now unnecessary source an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 -r zip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remove the directory zip and its conte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nzip.  You should keep the zip19.zip file around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ase you need to build it again or want to give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eps for installation under MSDOS, OS/2, and V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above: first unzip the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ir own directory. The system dependan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in special subdirectories.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or move them to the main sourc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under MSDOS do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makefile.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-fmakefile.b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icrosoft or Borland C++, respectively. For Turbo C 2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configuration file tcconfig.tc,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turboc.bat and the project files zip.prj, zipnote.p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zipsplit.prj. Make sure to use the compac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O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make -f makefile.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icrosoft C 6.00.  Under VAX V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make_va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:  @make_g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mmand help on any of the zip* utilities, simp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with no argumen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