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vis 1.4                    VERSIONS                     Page 12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12.  VERSIONS#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vis  currently  works  under BSD UNIX, AT&amp;T System-V UNIX, S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ENIX, Minix, Coherent, MS-DOS,  Atari  TOS,  and  OS9/68k. 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 of the manual provides special information that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ach particular version of Elvi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ll versions except MS-DOS, the file  "Makefile.mix"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 copied to "Makefile", and then edited to select the correc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options for your system.  There is more information  about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mbedded in the file itself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E12.1  BSD UNIX#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mporary files are stored in /tmp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vis doesn't  have  an  "expreserve" program yet.  Instea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modify /etc/rc so that the temp files are not  deleted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ystem is rebooted.  Find a line in /etc/rc which read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m -rf /tmp/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something like that, and change it to rea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m -rf /tmp/[^e]* /tmp/e[^l]* /tmp/el[^v]* /tmp/elv_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you  do not have permission to modify /etc/rc, then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unsafe for you to have Elvis store any temp files in /tmp. 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case,  I  suggest  you  make  a  "tmp" directory in your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and add "set directory=/your/home/directory/tmp" to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.exrc file or $EXINIT variab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h  Elvis  and the real Vi read initialization command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called ".exrc", but the commands in that file  might  work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but     not     the     other.          For    example,    "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wordprg=/usr/myself/bin/ref" will work for Elvis,  but  Vi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ain because  it  doesn't  have  a "keywordprg" option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ning messages annoy you, then you can edit the config.h fi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 the  name  of  the initialization file ".exrc" to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lse, such as ".elvisrc"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use X windows, you  may  wish  to  add  "-DCS_LATIN1"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FLAGS.   This will cause the digraph table and the flipcas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have  default  values  that  are  appropriate  for  the  LATIN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racter set.  That's the standard character set for X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E12.2  System-V UNIX#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your  system uses terminfo instead of termcap, then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to edit the LIBS setting in the Makefile.  Currently  it 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BS=-ltermcap",    but   you   may   have   to   change   it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LIBS=-lterminfo" or "LIBS=-lterm" or something like tha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vis 1.4                    VERSIONS                     Page 12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/etc/rc file  should  be  modified,  as  described  for  B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 above.   The potential trouble with ".exrc" describe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BSD UNIX applies to System-V UNIX as wel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lvis uses control-C as the interrupt key, not Dele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E12.3  SCO Xenix#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Xenix-386, you can use the generic System-V settings.  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 wish  to add "-DCS_IBMPC" to CFLAGS, to have the digraph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lipcase option start up in a mode that is appropriate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so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 a  separate group of settings for use with Xenix-286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ready has "-DCS_IBMPC" in CFLAG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Xenix is so  similar  to  System-V,  everything  I 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arlier about System-V applies to the Xenix version too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E12.4  Minix#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 are  separate  settings  in Makefile.mix for Minix-P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ix-ST.  The differences  between  these  two  are  that  the 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 uses  ".o"  for  the  object  file  extension where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uses ".s", and the PC  version  has  some  extra  flag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FLAGS to  reduce  the  size  of  Elvis.   The PC version also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inytcap (instead of the full termcap) to make it small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ix-PC users should read the CFLAGS  section  of  this 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ery careful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emporary  files  are  stored  in  /usr/tmp.    The /usr/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 must  exist  before  you  run  Elvis,  and  it  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able/writable by  everybody.    We use /usr/tmp instead of /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after a system crash or power failure, you can recov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ed version  of a file from the temporary file in /usr/tmp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as stored in /tmp, though, then it would be lost  because  /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probably located on the RAM dis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lvis uses control-C as the interrupt key, not Dele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E12.5  Coherent#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lvis was ported to Coherent by Esa Ahola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vis  is  too  large to run under Coherent unless you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me features via the CFLAGS setting.  The recommended settings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file.mix, produce a working version of elvis which emulates  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ithfully, but  lacks most of the extensions.  You should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FLAGS section of this manual careful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probably reduce the size of Elvis  by  using  tinytca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ad of  -lterm.   This would allow you to keep most fea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vis, at the expense of terminal independence.    (Tinytcap.c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SI escape sequences hard-coded into it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vis 1.4                    VERSIONS                     Page 12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emporary  files are stored in /tmp.  You should modif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/etc/rc file as described for BSD earli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E12.6  MS-DOS#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lvis was ported to MS-DOS by Guntram Blohm and Martin Patze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 two  different  Makefiles  for  Elvis  under  MS-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lvis.prj"  should be used with Turbo-C, and "Elvis.mak"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with MSC and Microsoft MAKE.  The "Elvis.mak"  file  may 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 MS Quick-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vis stores  its  temporary  files  in  C:\tmp.  If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atisfactory, then you should edit the CFLAGS line of your Make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hange TMPDIR to something else before compiling.  You can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 the name of the temp directory via an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d TMP or TEMP.  The directory must exist  before  you  can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lvi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ly,  the  TERM  environment variable should not be se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lse it should be set to "pcbios".  This way, Elvis will make ca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IOS to update the screen.  (If you don't like the  color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BIOS interface uses, then edit the attr[] table in pc.c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 may  prefer  to  use  a  device  driver such as ANSI.SY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NANSI.SYS, for speed; or you may NEED to use a device  driver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tibility.   If  so, you should install one of these drive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dding "driver = ansi.sys" to your CONFIG.SYS file, and then def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 to be either "ansi" or "nansi" by adding a line such  as  "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=ansi" to  your  AUTOEXEC.BAT  file.   You must then rebo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changes to take effect.  After that, Elvis  will  notic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TERM" setting and use the driv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 MS-DOS,  Elvis has an extra ":set" option called "pcbio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ich indicates whether the BIOS is being used directly.  Thi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read only" option; you can't use it to switch your interface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the middle of an edit sess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xtra program, called "wildcard", is needed for MS-DOS. 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pands wildcard characters in file nam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E12.7  Atari TOS#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vis  was  ported  to  Atari  TOS  by  Guntram Blohm and Mar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tzel.  It is very similar to the MS-DOS vers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has only been tested with the Mark Williams C compil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ERM environment variable is ignored;  the  ST  port 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es that  TERM=vt52.   The SHELL (not COMSPEC!) variabl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 set to the name of a line-oriented shel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imple shell in  included  with  elvis.    Its  source  i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shell.c", and the name of the executable is "shell.ttp".  This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cessary because the standard Atari software doesn't offer any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set environment variables.  The file "profile.sh" should contai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vis 1.4                    VERSIONS                     Page 12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set  of  instructions to be executed when the shell first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.  An example of this file  is  included,  but  you  will 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ertainly want to edit it right away to match your configur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you  already have a command-line shell, then you'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ant to continue using it.  The shell that comes with elvis is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mi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ly, character  attributes  cannot  be  displayed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.   In  other  words, the "charattr" option doesn't work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.  Its ironic -- the only system that always  has  a  bit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play is the only system that doesn't support multiple fonts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E12.8  OS9/68k#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lvis was ported to OS9/68k by Peter Reini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Makefile  is  currently configured to install elvi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lated programs in /dd/usr/cmds If this this is unacceptable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should  change  the  BIN  setting  to  some  other 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ly,    it   expects   the   source   code   to   reside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/dd/usr/src/elvis; the ODIR setting is used to control thi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orary files are stored  in  the  /dd/tmp  directory.  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dd/startup  file  may  need  to  be  modified  to  prevent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leting Elvis' temporary fi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rogram in alias.c is linked repeatedly to produce the "vi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iew", and "input" aliases for elvis.  Sadly, the  "ex"  alia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mpossible to implement under OS9, because the shell has a built-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mand by that na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 some  purposes,  you  must  give  `make'  the  "-b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ally, you need this  for  "make  -b  clean"  and  "make  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stall"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