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LAXY on_line HELP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complete novice, the wisest thing to do i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qt" command, wait for your opponent to agree, and read the gam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It is found in /usr/doc under the name "galax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often happens, you know the command, but the weir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you. The "menu" command provides you with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vailable commands and their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art of the manual that describes fully a given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typing "help &lt;command name&gt;". The command name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"menu" output. (The word "man" can be used instead of "help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information about various aspects of the game ar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"help -&lt;option&gt;". 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tro"   -  Gives the fairy tale introductio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creen"  -  Explains the screen that you have first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lnames" -  Gives the method by which names were assigned to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p"     -  Shows an exampl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oving"  -  Tells you how to move the cursor to any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s1","cons2","cons3" and "cons4"  -  Explain basic concept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spionage","time","battle" and "capture" - Explain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ices"  -  What it takes to achiev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LAXY wishes you a pleasent journey in the voi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