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s6</w:t>
        <w:tab/>
        <w:tab/>
        <w:t>som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>produces a list of library routines sorted in topolog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structing an "ar" build command file to e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eed be searched only once to satisfy a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problem would be better addressed by improving "l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  <w:tab/>
        <w:t>paginates output to terminal, to permit reading fil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-off-scree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me</w:t>
        <w:tab/>
        <w:t>provides ETX/ACK synchronization for printing at hig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using this protocol.  (The tty handler mo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C3/DC1 "stall" protocol for other 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b</w:t>
        <w:tab/>
        <w:t>general entabbing/detabbing utility.  Especially use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s which turn tab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blap</w:t>
        <w:tab/>
        <w:t>transfers specified blocks to Unix file.  Used to pick up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hose locations and sizes are known from DIR/BLOCK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