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(find)           (c) 1984 Carousel MicroTools, Inc.           match(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(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[-[a|x][c]] expr [expr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earches the standard input file for lines containing the exp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m according to the criteria specified by the flags.  Up to nin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 An expr is a regular expression as described in the 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d.  By default a line which matches any one of the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matching line and is printed on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y be used to alter what is done with match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nly lines which match all given expressions in any order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all lines which do not satisfy the given expression(s)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matching lines are counted instead of being copied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ly the final count is written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may be specified with either the -a or -x commands (e.g., -c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pro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program and print all lines contain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namelist Sm[iy]th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namelist and print all lines containing Smith, Smy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namelist -a Sm?th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namelist and print all lines containing Smith or Smy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xth, Sm-th, etc.)  and J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wordlist "%???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wordlist and find all lines that contain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data "[!-][0-9][0-9]*" &gt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data, writing any lines containing positive numb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archive.ar %#-h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archive.ar and print the lines that start with #-h-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nes) and lines that contain the word abort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searching program archives for calls to particula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nge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- search for blocks of lines with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transliter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is printed if one of the patterns given is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find in the standard Software Tools;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Carousel's MS-DOS ToolKit to avoid conflict with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