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                    (c) 1984 Carousel MicroTools, Inc.                   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the contents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[-[a|x][l][p][v]] [[diskname:]path[\]] [expr[\]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lists the names of the files and sub-directories in a directo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name or path argument is given entries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sorted by name before listing.  If the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sole or the device con and the -p and -v option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 is columnated; otherwise the files are listed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 path or expression, a "/" character may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"\" character is allowed.  ls displays names in Tools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l option is used to force local operating system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mat uses a "/" instead of a "\".  When displaying names i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disk drive names are prefixed with a "/" and director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ed with a "/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sk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directory is desired, its name must be given as the first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must (1) include a diskname and ":", or (2) include a "\"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." or ".." (for the current or parent directory).  A "\" may be su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name, if necessary, to make it clear that a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st the files in a sub-directory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 by a directory specification of .\directory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name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am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guments given are considered to be patterns to match i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 These patterns are specified as regular expr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d Tool description.  It is a good idea to enclo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n quote marks (") if they contain any charac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letters an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o match is just one or more characters that may appear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epending on the -x option) in a name.  For example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abc" will match files named abcd, iabc, x.abc, etc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regular expressions may be used to specify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names, arbitrary charac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only sub-directories or only files by specify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ttern that for directories includes a "\", or for files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\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list only those files and directories that contain all pattern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list only those files and directories that contain none of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causes any names listed to be in local operating system format;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-p to generate pathnames that can be used with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so suppresses the trailing "/" on directory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list the files and sub-directories in the directory with thei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name prefixed to them; Tools pathname format is used unless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is also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list additional information about the files and directories: 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st change, size in bytes, and flags indicat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DOS defined attributes.  The attribute flag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     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      archive (i.e., needing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6      attribute bit 6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7      attribute bit 7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names of the files and sub-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sub-directories will be indicated by a "/" at the end of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the entries in the current directory on drive 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files and sub-directories in the current directory with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x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files and sub-directories in the current directory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.doc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pl &gt;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isk and full pathname of the files and sub-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working directory and put the output on file sc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v .\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v d2\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v ./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v d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ur commands do the same thing:  list the content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, which is a sub-directory of the current working director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information about each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l 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commands each list the names of all the sub-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x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lx 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commands each list the names of all the files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-directories,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the contents of the parent of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x temp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all names except those containing temp or 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"a?*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names that contain an a, any other characters (or none), and 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re necessary since the "?" and "*" are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ousel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a test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all names containing both test and rat (e.g., test1.rat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x . / | rm -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le in the current working directory, rm asks if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d, and deletes it if permission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px b: / | rm -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bove, except for files in the current directory in drive 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".doc$" | tee list | ar -u doc.ar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files (but no directories) with .doc in their nam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 to write the list on the file list, then archive onto file doc.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of files then all the files with .doc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/cd(MS-DOS) - display name of 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(cd) -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- display the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 remove (delet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(MS-DOS) - display directori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"*" in a regular expression in the Tool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's use of "*" on command lines; this can cause confusion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to ls and the MS-DOS dir command.  In MS-DOS a "*"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r command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y characters may be in the rest of the name or extension, (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the "*" appeared in) and, if the "*" was in the name part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"." following the "*" then anything or nothing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ular expression in the Tools a "*"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zero or more occurrences of the previous charact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ools use regular expressions to specify the name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arely a need to specify a "*" on a ls command. 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same files if entered at the conso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a*.*     dir a*     ls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"%" means begin the match at the beginning of the nam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