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cld(fc)              (c) 1984 Carousel MicroTools, Inc.              fcld(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cld(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tran compile and link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d is a batch file that takes the file named, sends it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(which the user must supply), and links it with the system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be processed must have the extension .for but the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appear when calling fcl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ompile program.for and link it, leaving the output on program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, if necessary, the file has already been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for and fsort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d will usually need to be tailored by the user to fetch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which they re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AND SYSTE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file is the name of the file pas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for - Fortr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obj - Fortran output sent t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exe - execut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rtran 77 compiler (supplied by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inker (supplied by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lib - Microsoft Fortran library (supplied by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rt - sort Fortran specific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-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- ratfo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- ratfor compile, Fortran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iagnostics  received  will be from the individual programs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(the Fortran compiler, linker,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elaborate script could be made that handles multiple inp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support Carousel's library of Software  Tools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ool is called fc in the standard Software Tools; it has been named f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rousel's MS-DOS ToolKit to avoid conflict with the MS-DOS command f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