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               (c) 1984 Carousel MicroTools, Inc.            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ompres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files previously compressed by cpress.  If no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 a dash (-) is entered in place of a file name,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ompressed_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 a file previously compressed by cpress.  Save output on new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ess file | expand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 and then expan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ss - compres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- convert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- convert spaces to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