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                 (c) 1984 Carousel MicroTools, Inc.           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 and list differenc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[-[c|d|r|s][v]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compares the contents of two files and reports on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efault behavior is to describe the insert, delet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ust be performed on file1 to convert its contents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 is optional.  If it is omitted, the standard input is rea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lags may be speci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Perform a simple line-by-line comparison.  diff will compar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he input files; if any corresponding lines differ, or i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rter than the other, diff prints the message "different"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re the same, diff produces no output.  When the verbose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also specified, diff prints the lines that diff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ne number in the input file and notifies the user if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er than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List the insertions, deletions, and changes that will convert file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  This is the default option.  If the verbose (v)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, unchanged text will also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Copy file2 to standard output with fmt requests inserted for revis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asterisks.  This option is particularly useful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arge documents, like Tools reference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utput a script of commands for the text editor that will enable 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ile1 into file2.  This is handy for preparing updat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data files, since generally the volume of changes requi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uch smaller than the new text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Make output verbose.  This option may be used with the -c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ussed above to produc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myfile1 my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on the terminal the differences between myfile1 and myfil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-cv file 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simple line-by-line comparison on the two files, prin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ffer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file 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-s old new | ed 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n ed script which changes old into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-s old new &gt;&gt; o-to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a list of changes made to an original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-r old.doc new.doc | fmt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a formatted copy of new.doc with revisions and deletions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: 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file1 or file2 is not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buffer is set by the MAXLINES defin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too many uniq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too dissimilar for diff to be able to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(format) -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does not understand that a file specification of "-" means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is based on the algorithm found in A Technique for Isola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by P. Heckel, Communications of the ACM, volume 21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il 1978), pages 264-268.  The algorithm used has one quirk:  a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which is not unique within a file will be labe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(deletion) if its immediately adjacent neighbors both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labeled as insertions (deletions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