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ab                 (c) 1984 Carousel MicroTools, Inc.                 en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 spaces to tab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ab [tab ...]  [+N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 replaces strings of blanks with equivalent tabs (control-i) an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reduce file size.  The tab stops may be indicated b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/or by a stop every +N positions.  The default is a tab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 5 21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sert tab characters at columns 5, 21, 26, 31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 or a dash (-) is input in place of a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 file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strings of spaces with tabs whenever possible.  Assume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8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 file | entab +4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abs from file then reset them every 4 spaces and save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ess - compress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 - convert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- uncompress compressed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