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Run this file through nroff (no macro package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tterm.c uses termcap.  This makes it larger, but not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tion commands are longer for the HP and VT10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ermcap to completely describe these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esn't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term handles both insert/delete line and VT100 style scroll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ndles terminals with sticky underlining (like some HP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the terminal capabilities virtter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, bs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, pt</w:t>
        <w:tab/>
        <w:tab/>
        <w:t>Nondestructiv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ab/>
        <w:t>Backward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</w:t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 nc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ab/>
        <w:t>Cursor to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, cv</w:t>
        <w:tab/>
        <w:tab/>
        <w:t>Cursor to specified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, xn</w:t>
        <w:tab/>
        <w:tab/>
        <w:t>Terminal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, dl</w:t>
        <w:tab/>
        <w:tab/>
        <w:t>Insert and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, DL</w:t>
        <w:tab/>
        <w:tab/>
        <w:t>Insert and delet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, sr</w:t>
        <w:tab/>
        <w:tab/>
        <w:t>Scrolling region (a al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, ns</w:t>
        <w:tab/>
        <w:tab/>
        <w:t>Scroll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</w:t>
        <w:tab/>
        <w:tab/>
        <w:t>Clear screen and move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, ue</w:t>
        <w:tab/>
        <w:tab/>
        <w:t>Under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, te</w:t>
        <w:tab/>
        <w:tab/>
        <w:t>Turn visua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with virtterm, the terminal *must*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\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)\ Non-relative cursor motion (either cm or 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\ Cursor down (linefeed will be used if do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\ Us and ue, otherwise no underlin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\ Tabstops set every 8 columns if terminal has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term doesn't bother to set the tabs; it assumes they are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tterm can't do its job very well if capabiliti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our version of /etc/termcap, us and 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pecified the HP-26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