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SY (Galactical Standard Year) is the time  reference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. Each GSY has 100 GSDs (Galactical Standard Day).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t the end of each command.  Some commands are carried ou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,  while  other take time to be completed. The following events 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and their effect is only evident at the end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ayment, ALM activation, mining metals, buiding new ships,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nowledge, updating the population size and espion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SY equals  about 3 minutes of Earth time.   However, 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to  speed  up things if they so wish, a NEW YEAR will arriv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BOTH players have given the "Ny" command (see the "Ny" comm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