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 - Deactivate Anti-Landing-Mines (A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t a short distance  from  a  mined  planet,  (one 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apart  in  ANY direction), you can try and deactivate the AL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know in advance HOW MANY of those devices were laid on that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to  deactivate them all.  Remember that even one ALM can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rmada, if it tries to land. If the  mines were installed by 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ir exact number and location, so that the deactiva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2                Deactivate at current planet 2 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c50 3            Deactivate at c50 3 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