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 - Give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eel that all is lost, or you got tired  of  the  game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.  Naturally, this will be considered a loss, and your oppon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dited for that. There is no "back up" to that  command,  so 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truly your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