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iation Navigation Program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mpute the rhumbline equivalent of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tween two points. The program uses two databases -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irports, the other contains information about V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ACS. The program will compute either an RNAV course from way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 or will plot a course from VOR to VOR. In the RNAV mode any V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as opposed to VORTACS) will be used as th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rogram consists of a Flight Guide that give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course, From - To pairs, VOR[TAC] frequency, radial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NAV, leg distance and total distance, and leg time and elapse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given the aircraft altitude and true airspee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lude true slant range rather than distance from the VORT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V and duration for each leg and for the tota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s and vors files are ASCII text files. The form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iven at the head of each file. You may add airports or 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rtacs to the files. The current files include cover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Oregon and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reated by invoking "make". After the mak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"nav" will exist. The program has several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om &lt;id&gt;            the &lt;id&gt; of the airport the flight 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 &lt;id&gt;              the &lt;id&gt; of the airport the flight terminate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via &lt;id&gt;..&lt;id&gt;       the &lt;id&gt;s of the VORs to use for nav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ither -via or -rvia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via &lt;id&gt;..&lt;id&gt;      the &lt;id&gt;s of VORTACs to use for RNAV. If an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a VORTAC, the waypoint will be over the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ither -rvia or -via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t &lt;feet&gt;..&lt;feet&gt;   the altitude in feet for each leg of the fl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alt option is used, the RNAV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RTAC will be actual slant range. If -a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, the RNAV distance with be horizon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are fewer altitudes listed than le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ast supplied altitude will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 legs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ed &lt;kts&gt;..&lt;kts&gt;   the expected TAS in knots for each leg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-speed option is used, the outpu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ed ground speed and time for each le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elapsed time for the flight. If there ar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s listed than legs then the last spee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for the remainder of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nd &lt;wind&gt;..&lt;wind&gt;  the &lt;wind&gt; is in the same format as the "winds al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ast. For instance, 3320 is read as winds from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grees (true north) at 20 knots. The &lt;wind&gt;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djust both the magnetic course and grou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leg of the flight. If there are fewe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supplied than legs for the fligh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supplied wind entry will be us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 leg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                  print the comments that apply to each 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irports             print the airpor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ors                 print the vo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&lt;string&gt;           grep the airports and vors databases for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ogram invocation would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 -from lax -to pdx -rvia fil rom sck ila fjs 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 -from pao -to rno -via sck hnw lta -speed 95 120 120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 -from sjc -to sac -speed 125 -wind 2420 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 -from sfo -to lax -rvia sjc prb smo -alt 5000 15000 15000 5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peed 250 400 400 200 -wind 2510 2740 2835 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 -from emt -to sba -via vny -speed 100 -wind 2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originally posted by Linn Hower. He 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onymous source. Linn modified the program somewha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odified it substantially. Please remember - ALWAY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 reasonable results by comparing the lis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 WAC or SECTIONA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problems, questions, difficuties,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Robert J. Evans, CAE Systems Division of Tektroni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tektronix!teklds!cae780!r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ihnp4, decvax!decwrl}!amdcad!cae780!r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nsc, hplabs, resonex, qubix, leadsv}!cae780!r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AIL: 5302 Betsy Ross Drive, 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:   (408)727-1234 x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