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789163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079175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7394077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31126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257540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6500498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389352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