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8645597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9643270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9436289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9872767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1051026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