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28806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405648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82709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851380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148095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605418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