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70922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174557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68875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