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163343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71627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67344454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9504890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7444603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6952913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8410288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5204745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119030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7772872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258271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4665805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26944946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5148178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9891156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203581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4309469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6621828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2470816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9366280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0562422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0672676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7594226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2193825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9355388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5058122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2999831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8944103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4457724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0689077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917335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77531653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