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47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Author's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active elements controlled by Ness scripts. 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 innovative substring algebra for string 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intended for authors who want to write Ness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Ness scripts in documents or applications. 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ocuments describing Ness, see 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riting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riting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xtending objects in embedded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18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18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18464,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2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auth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9  1994/02/08  21:56:40  r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cript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8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18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18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18528,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\italic{programs} reside in their own files and process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ss \italic{scripts} reside as insets within a document 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 and control the behavior of other insets.  This manual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write Ness programs or incorporate Ness scripts in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details of writing the language itself, se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eference Manual.  For a full list of the Ness documenta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arly parts below describe Ness cultural conven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able.  Warning, things you will need to know are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stuff to give you incentive to wade through th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Writing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opics are of interest in writing Ness code, whether in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scripts embedded in document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 What a Ness script looks li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Ness compiler pays very little attention to program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ography, you should keep in mind that the purpose of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o explain it to another human because humans have muc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for confusing programs than computers.  In the Nes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, users are encouraged to read Ness programs and to ignore an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nderstand.  Not all users will avail themselv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, but enough will that it well behooves you as autho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to produce a readab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may contain typography, all of which is ignore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 constants.  Typical uses of typ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function names and the nam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dentation styles instead of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eadings and title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reserved words in italics  (\italic{function, if, return,}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can be one long line with the comment mark (--) only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eful, include diagrams, rasters, and tables in comments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important for every global entity, both variable an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s should indicate the purpose of the entity sufficient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reader of can understand any given function having rea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describing the functions and global variables it uses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ading the contents of any other function.  For a fun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mment should describe the arguments, the return valu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ircumstances that affect the behavior.  For instanc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processing function what does it do differently at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in case it doesn't find what 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should follow the examples or the indentation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in the \bold{Ness Language Reference Manual}.  In particula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beginning with a reserved word "\bold{xyz}" has an "\bold{end xyz}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form should begin with the reserved word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uld begin with the matching "\bold{end xyz}" inden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and all lines between should be indented further by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stop.  The reserved words \bold{else} and \bold{elif} are ind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stance as their \bold{if}.  (If indentation gets too deep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the algorithm or put the inner portion in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global variables should be longer words and capitaliz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space after a comma and around the assignment and appen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:= and  \concat{~}\bold{:=} ).  Very often there should be a spac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and minus(-).  After a function name, the left parenthes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out an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functions that process strings, it is best to write them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ir argument, rather than assuming they will process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tring.  In other words, searches should be limited by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by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Ness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system may evolve from time to time.  This raises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rogram may expect one language and the system may implemen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As far as possible changes will be made in an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so old programs will continue to run with newer compil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rying to run newer programs with older compilers, each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a \italic{Ness version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ss object, the Ness version number is automatically recor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saved.  In a Ness program created with an editor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corded with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n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at ever version number is appropriate).  If the compiler i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 number than the program, it will refuse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processor indicates errors as precisely as possible: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the program with the error is indicated.  For standalon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is indicated in terms of character position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and also by printing the line containing the erro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script you can get to character position \italic{N}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quence ESC-&lt;-control-U-\italic{N}-control-F;  the ESC-&lt;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front of the file and the rest of the sequence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orward \italic{N} positions.  (The first position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zero.)  For embedded Ness programs executing interactiv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position is shown by moving the selection to the erroneous tok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nd displaying the accompanying message in the message line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error, choose the NextError option from the Ness menu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equence control-X-contro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he item highlighted will be next to the erro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itself.  For a syntax error, the highlight often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after the erroneous one because the error token would have been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other program.  A missing \bold{end} token will usual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until the next \bold{end};  this is best detected by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during execution may sometimes fail to find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In this case the error indication may be the empty str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or the beginning of the enti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in a function compiled from the ness librar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 of the \bold{Ness Function Reference Manual}), Ness does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at error as well.  For standalone execution,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error list.  For embedded execution another window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Library, is brought up and the error is highlighted t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Library window behaves a lot like most ez windows, but does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;  it is best when through with it to use ESC-D to discar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erroneous library function was not your own, you should conta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mention that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sing Ness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! ! !   Disasterous Ness error in this function.   Quit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whenever the interpreter detects a bus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ation fault during execution.  In general it is oka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editor because, after all, the offending memory acc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done anything because there was no such address.  Cons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the offending address is pseudo-randow so on other exec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statement it might refer to and damage some part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rucial.  It is for this reason that the message is so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 Function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ources for functions to call from N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1) Functions defined elsewhere in the s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ss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s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oc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s defined in C for objec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is described in the \bold{Ness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}, the last in the \bold{Ness Hacker's Manual}, and the 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ss Function Reference Manual}.  Note that if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objects classes your Ness program text must earlier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enable clas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and spaced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\italic{three} different places a Ness script ma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s an embedded script in a document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ss program in a fil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ssLibrary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likely that one script would appear in all three places, bu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able that it could be edited as a file and in a NessLibrary wino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Beware: these are two separate copies of the text;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ill not affect the oth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 Writing stand-alon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program in Ness, create a file with the extension ".n"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in it. Execute the script with nessrun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presents to the program the remainder of the command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, so the program can have any set of switches and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.  This text is passed to the program as the single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main', which is where execution begin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 with nessrun, a program may be non-interactive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interac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 Example non-interactiv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pages give a sample program which reads a file, "processes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by-line, and writes the revised file.  In this case the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make a copy of the contents of the line and create an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output file.  As the program notes, the entire processing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itten as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py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t would not illustrate how to find the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ontinues after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1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1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1859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--  process.n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Read a file, process each line, and write the result to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Usage:   nessrun  process.n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destext := "doc"</w:t>
        <w:tab/>
        <w:t>-- extension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letters := "qwertyuiopasdfghjklzxcvbn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~ "QWERTYUIOPASDFGHJKLZXCVBN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"_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cess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process the text an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return the 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The text may be read-only, so we use ~:= to build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In this example, the new text is jus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>a concatenation of the lin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Process}(text)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new := newbase()</w:t>
        <w:tab/>
        <w:tab/>
        <w:t>--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nl</w:t>
        <w:tab/>
        <w:t>-- a newline in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line</w:t>
        <w:tab/>
        <w:t>-- one line of the original tex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(without a newline at eith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 := search(text, "\\n")    </w:t>
        <w:tab/>
        <w:tab/>
        <w:t>-- find fir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:= extent(text, start(nl))    </w:t>
        <w:tab/>
        <w:t>-- fi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hile} nl /= ""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process"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~:= line ~ "\\n"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finish(nl)</w:t>
        <w:tab/>
        <w:t>--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 := search(extent(line, text), "\\n")  -- nex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extent(line, start(nl))</w:t>
        <w:tab/>
        <w:t>-- the entir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t this point, 'line' refers to everyth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from the finish of the last newline to the finish of '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line /= ""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re is more in 'text' after its la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~:= line    </w:t>
        <w:tab/>
        <w:t>-- "process" the tail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~:= "\\n"    </w:t>
        <w:tab/>
        <w:t>-- gratuitously add a final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18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18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18656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main}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filename, outnam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token(args, letters ~ "./012345678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ame := search(filename,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search(finish(outname),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hile} t /= "" \italic{do}</w:t>
        <w:tab/>
        <w:t>-- find the last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search(finish(outname), ".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ppend "." ~ destext if there is no "."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or there is a slash after the last "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or filename already ends in "."~de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} </w:t>
        <w:tab/>
        <w:tab/>
        <w:t>outname = "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or} search(finish(outname), "/") /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or} extent(next(outname), filename) = de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filename ~ "." ~ des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extent(filename, outname) ~ des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"Process: " ~ filename ~ " -&gt; " ~ ou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readfile(filename)      -- t is read-only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Proces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ave: the old ouput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mv " ~ outname ~ "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outname ~ ".BAK 2&gt; /dev/nu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outname, 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unction first extracts the input filename from th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s written it only recognizes names consisting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underline, dot, and slash.   Next it uses a \bold{while} lo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st dot, checks the extension, and generates the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After then printing a message it reads the ol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, moves the old output file, and writes the 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bold{Process} advances through the text one li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variable 'line' to have the contents of each successiv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newline at either end.  The "processed" text is accumu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by appending to its end.  The loop is carefully written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'text' value passed in, even if it is a substring of som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structive to see why the loop leaves 'line' referring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newline.  The essential cause is that when search()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hat it is looking for it returns finish() of its first argum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because the first argument ends at the end of the tex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returned for failure.  And then 'line' is set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ish() of the last newline to finish() of '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 Nessrun amen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implements two switches which, if used, are insert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after 'nessrun' and before the filenam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-d  forces a dump of the code generated for the program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ircumstances this is of little value to you as a Ness programm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generated is that of a stack machine: operands are fe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with Load instructions, operators apply to the top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and results are put back in variables with store instru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e exact contents of the dump, you can tr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of module atk/ness/objects/dump.c in the Ness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causes the nessrun program to fork, thus freeing the command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ommand initiation.  This switch is particularly of us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ns an interactive wind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a standalone program, you may wish to utilize the textview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functions.  To allow this, nessrun provides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faulttext';  the value is an empty text, so to use it you fir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 replace(base(currentselection(defaulttex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text-to-be-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view inset provides some tools of use when editing Nes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ily this means you can compile the program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o utilize the nessview inset to edit Ness programs,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your ~/.atk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ddfiletype .n ness "template=defaul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a new file with the extension .n, it will be edit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view inset and saved with "\\begindata\{ness" so next tim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Ness.  Previously existing xyz.n files that have sty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with "\\begindata\{text", so editing them will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view inset.  Note also that the second time you edit a .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nset, you will find the warning message wrapped around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he Author Mode button near the end of the fil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the warning from all your Nesses by ad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UseDialogBoxInsteadOfWarning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 dialog box will appear whenever you see a Nes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Ness User's Manual} explains that a Ness script may begin wi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usr/andrew/bin/nes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t is in is made executable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+x filename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user can execute the Ness program just by typing its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 What the User's Manual does not mention, however, is that the 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ust be the absolutely first thing in the fil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reated with styles or embedded objects, ez will exp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 "\\begindata" and will otherwise show it as plain ASCII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st to simply create such programs without styles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However, if you are editting the Ness code with the ness 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rrors are encountered for stand-alone compilation or execu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smaller{Compile error(s) in /tmp/test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2094 (len 8): the Ness library file for the given prefix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ext is:  t := Process( &gt;&gt;&gt; enum_foo &lt;&lt;&lt; 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2221 (len 3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ext is:   &gt;&gt;&gt; end &lt;&lt;&lt;  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entry the first two numbers are the location of the err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The first number is the position of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text and the second is its length.  You can get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s described above.  After the first two numbers and colo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 message and then on the second line is the erroneous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with the error text indicated within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  Interactive Nessru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TK applications can be written as documents with embedded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, this has two disadvantages:  the embedded Ness occupi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user must empower the embedded Ness each tim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 These problems can be avoided by writing the applic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Ness program which opens a window and interacts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function launchApplication in nessfunc.d;  note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turn until the user exits from the application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events to an object named in the marker, the program may "ext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 is started from nessrun, it is appropria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rk in order to release the command window. 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switch to ness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design may require action when an object first beomes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o do so, the extend block for any named object can cont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pecification for event "BecameVisible";  the code with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the object firs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Extending objects in embedded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embedded as insets in documents can extend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appearing elsewhere in the document.  You can insert a Ness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any other inset: type ESC-TAB and respond to the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ss".  An embedded text will appear which differs in appearanc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inset in that there is an additional "Ness"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direct way to take advantage of a Ness inset in a docu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within the inset a script which processes the document'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Empowering the Ness, each time you select "Do main()" from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, the function main() in the script will be called (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).  For example, suppose you insert the following script in a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ithin this document and then choose Do main() from the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unts the number of instances of "Ness" and shows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.  (As of 10:04:12 EDT 10 Oct 1989, the value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italic{function} 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unt the occurrences of the string "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nteger}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:= start(base(currentselection(defaulttex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\italic{True}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:= search(finish(word), "Ne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if} word = ""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User(textimage(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talic{exit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: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urrentselection() returns a marker for the tex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the default text.  Base() then computes a marker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ntaining that selection.  Finally, start() computes an empty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its argument.  In this way, the search for "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front of the document, no matter what portion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selected.  Each execution of search() within the loop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instance of "Ness" because it begins the search with the nex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When I first wrote the above routine I omited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().  As a result the function went into a loop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found the same instance of "Ness".  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ser's Manual, you can use control-G to exit an embedded Nes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ght in a lo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un-time error occurs or even when control-G is pressed,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disabled until recompiled.  And the script will only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hanged its text.  You may have to go into Author mod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 single character, and then request th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Embedding and 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igning a document or application the first step is to de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and behavior.  Decide what buttons, fields, and other ins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and what will happen for user actions to each.  For inst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a click on a picture of a flower to scroll the docum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horticulture.  The next two steps are to layout the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s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when you enhance a document with a Ness scrip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the design of the document a section which describ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he ways in which the document is enhanced. That way the rea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empower the scrip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constraints on the placement of the description of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the Ness script itself.  The description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Ness so the reader can find it easily while decid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power the script.   The script itself should appear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ocument or close to the first inset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Otherwise the user may not see the script and may thu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mpower it and enjoy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cing insets in the document or application they need t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o the Ness script can refer to them.  The full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naming insets is covered by the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doc/adew/;  what follows is just one possi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may be given to an inset by embedding it in a \italic{cel} 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urn embedded in the parent.  The cel inset remembers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it and registers that name with its parent.  The name is pas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age until it reaches an arbiter, which then remembers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its cel.  Ness asks the arbiter surrounding it for c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to all this is covered in the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/doc/adew/.  Here's one approach:  use the \italic{arbcon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sets, paste them in your work, and finally use the arbc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ames to th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 your .atkinit the line "addkey ness-dostmt \\e\\e view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ring up an arbcon window by typing ESC-ESC and respond to the "Ness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"arbcon_create()".  Create an inset with the arbcon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ames in the list at the top middle.  The act of clicking 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that sort of object into the cut buffer; from th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aste it into your document or application.  Whenever you cli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ts name and attributes will be displayed in the low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.  Initially the name will be some non-descript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"value", "value-1", "value-2"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refer to inset names in two ways.  The inset() func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argument a marker value and tries to find an inset with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an object value for the inset.  The extend construct na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hich will be the target for all the event specifie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  If we give the flower the name "rosebud", the scrip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extend} "\bold{rosebud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on} \italic{mouse} "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mouseaction = mouseleftup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b := base(currentselection(default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= search(b, "\\n3.1 Horticultu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b /= "" \italic{then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selection(defaulttext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line_to_top(defaulttex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mou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exten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when the mouse goes up in the flower the text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eader of the Horticulture section and that line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TK, the names of various insets are managed by an arbit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Ness is Empowered, it tells the arbiter it want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sets.  As insets become visible the Ness is informed of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m as described in it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er is an inset that can contain any other sort of inset. 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sert an arbiter containin, say, a table.  Thereafter nam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able only send their names to the locally enclosing arb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the outermost one.  To extend these inner insets, a N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s one of the insets within the table.  In this way,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the table in a document each with its own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subordinate insets having the same names.xxx 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name spaces by embedding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3.2 User Interface to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ptions for Ness are documented in the \bold{Ness User's Manu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useful to point out that if you as author want to see what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 to a user you can select the "Add Warning" op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editting you will then have to scroll to the end of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labelled "Author mode - Let me edit the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are also defined by a Ness in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ctl-X ctl-N}   -  Display the next error 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.  After the last the message line shows "No more err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keys again will restart with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tl-U ctl-X ctl-N}  -  Display the previous error or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SC ctl-N shift-C } -  Compil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tl-X ctl-E}  -  Compile the script and execute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in() or the currently selected startup function (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tl-U ctl-X ctl-E}  -  Prompts for a function name and sets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currently selected startup function.  Then goes ahead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ike ctl-X ctl-E  (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SC ctl-D shift-D}  -  Turn on Ness debugging.  This is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bugging the Ness processor and inset.  It is of no aid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sc ~}   -  Switch between author and user modes.  \{This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. 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s in the argument to a dokeys call a keysequen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\bold{on keys}, Nes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int(), parsereal(), and firstobject() do not obey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limi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modified in the NessLibrary window do not affect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5472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