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3750984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329958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4394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05894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872881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882851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006267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