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91130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96482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56926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02622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49103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