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06432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26317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15804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9304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24093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79038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