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09683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04809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40555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