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64135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255422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12296111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5602036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2402835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3248063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9900840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0955433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870058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1690887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679933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4603144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9918382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8030284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5333658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6636203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6808442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0973023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0038803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600518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1975173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6099600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054197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5713213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2133274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5746907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9421412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6465507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6108782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2918057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8268773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9440367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