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rief descriptions of subroutines in /lib/libp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ter S. Langston (psl) Feb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updated: Apr 20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outines written in C are compiled with the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(which uses csv &amp; cret rather than rsave &amp; rret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s reside in */psl/lib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uid, getruid, seteuid, setr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xy(xp,yp)</w:t>
        <w:tab/>
        <w:t>Return chars in a static buffer which when outpu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s terminal's cursor to xp(left-to-right), yp(top-to-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add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x(xp)</w:t>
        <w:tab/>
        <w:t>As above, but only change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add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y(yp)</w:t>
        <w:tab/>
        <w:t>Again, only moving up-and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you 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(time,sig)</w:t>
        <w:tab/>
        <w:t>Generates signal "sig" after "time" seco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ulation of the alarm system call and uses an extr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alar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,y)</w:t>
        <w:tab/>
        <w:t>Very fast routine to generate the arctang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adrant is correct because the tangent is represented as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ed result is in "PSLs" (1024 PSLs = 36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arcpslta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i(cp)</w:t>
        <w:tab/>
        <w:t>The usual ascii-to-integer routine, excep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ndicates an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ato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pt(signum)</w:t>
        <w:tab/>
        <w:t>When executed saves the registers (incl 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ignal signum is received execution contin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following the bkpt call with register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bkp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(from,to)</w:t>
        <w:tab/>
        <w:t>Copies chars (&lt;nul&gt; terminated) from "from" to "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har pointers are used and the value return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&lt;nul&gt; at the end of "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cop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s(arg)</w:t>
        <w:tab/>
        <w:t>Returns the absolute value (double) of its argument (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dab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(a,b)</w:t>
        <w:tab/>
        <w:t>Returns the distance (double) between two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space.  args are double a[3], b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di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in(a,b)</w:t>
        <w:tab/>
        <w:t>Returns the smaller (double) of two args (dou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dm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n(arg)</w:t>
        <w:tab/>
        <w:t>Returns 1. for arg (double) greater than 0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dsg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q(arg)</w:t>
        <w:tab/>
        <w:t>For a double arg x[3] returns x[0]*x[0]+x[1]*x[1]+x[2]*x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dsq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li(dbl,lngint)</w:t>
        <w:tab/>
        <w:t>An early version of d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litod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lur(n)</w:t>
        <w:tab/>
        <w:t>Returns a pointer to a static char buff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rals.  If "n" is 1 the buff contains "".  If "n" is not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 contains "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printf("That would require %d box%s\n",n,esplur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splu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(args)</w:t>
        <w:tab/>
        <w:t>The formatting part of printf without any out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a static buffer; accepts all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c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fm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uid()</w:t>
        <w:tab/>
        <w:t>Get-effective-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uid()</w:t>
        <w:tab/>
        <w:t>Get-login-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getlui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uid()</w:t>
        <w:tab/>
        <w:t>Get-real[sic]-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(x,y,z)</w:t>
        <w:tab/>
        <w:t>Returns sqrt(x*x+y*y+z*z)   (all 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hy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st(i,j)</w:t>
        <w:tab/>
        <w:t>Returns i = sqrt(dbl=i*i+j*j)  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idi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sq(i,j)</w:t>
        <w:tab/>
        <w:t>Returns i*i+j*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idi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sl(uid)</w:t>
        <w:tab/>
        <w:t>If uid == 7328 return(1), else retur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isps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od(lngint)</w:t>
        <w:tab/>
        <w:t>An early version of lt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litod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(arg)</w:t>
        <w:tab/>
        <w:t>Return(link("/etc/locknode",ar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lo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(arg)</w:t>
        <w:tab/>
        <w:t>Return(unlink(ar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lo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am(uid) :</w:t>
        <w:tab/>
        <w:t>Returns a pointer to a static buffer contain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name associated with user "u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logna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i,j)</w:t>
        <w:tab/>
        <w:t>Return(i&gt;j ? i :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maxm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i,j)</w:t>
        <w:tab/>
        <w:t>Return(i&gt;j ? j :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maxm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(cp,ip,len)</w:t>
        <w:tab/>
        <w:t>Packs chars @ "cp" into ints @ "ip" (up to 3*"len"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ad 5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pa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(fhs)</w:t>
        <w:tab/>
        <w:t>Establishes a pipe and returns the file handles in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"fhs".  This version does not clobber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pipe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sin(arg)</w:t>
        <w:tab/>
        <w:t>Fast &amp; dirty sine routine.  Accepts its argument (i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Ls (1024 PSLs = 2 pi radians).  Result is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psls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cos(arg)</w:t>
        <w:tab/>
        <w:t>Generates cosine fun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psls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tan(arg)</w:t>
        <w:tab/>
        <w:t>Y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psls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()</w:t>
        <w:tab/>
        <w:tab/>
        <w:t>Slightly modified version of system rand 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nd(0) reads the low order word of the ti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number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rand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uid(uid)</w:t>
        <w:tab/>
        <w:t>Set-effective-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uid(uid)</w:t>
        <w:tab/>
        <w:t>Set-real[?]-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(x)</w:t>
        <w:tab/>
        <w:tab/>
        <w:t>Returns a double = x[0]*x[0]+x[1]*x[1]+x[2]*x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uble x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siz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ur(n)</w:t>
        <w:tab/>
        <w:t>Returns a pointer to a static char buff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rals.  If "n" is 1 the buff contains "".  If "n" is not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 contains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splu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ad(fh,bf,n)</w:t>
        <w:tab/>
        <w:t>Turns off echo; does a read(fh,bf,n); turns on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chars read (-1 indicates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sre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t(n)</w:t>
        <w:tab/>
        <w:t>Performs a "super"-return.  superet(0) is a no-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et(1) is equivalent to return; superet(2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aller's call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superet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mtch(sp,dp)</w:t>
        <w:tab/>
        <w:t>Minimal switch match.  "sp" points to ascii to be 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p" points to vector of char pointers to matchees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matchee that "matched" or -1 for n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 for multiple match (ambiguous).  Space is a delimi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string at "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swmtc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k(ip,len)</w:t>
        <w:tab/>
        <w:t>The inverse of pak.  Returns a pointer to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containing the ascii equivalent to the rad50 cod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y "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unpa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(uid,id)</w:t>
        <w:tab/>
        <w:t>Writes an entry in the file */psl/misc/use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user "uid" used program "id" at whatever the current ti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u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nd(x)</w:t>
        <w:tab/>
        <w:tab/>
        <w:t>Returns a random number (double) between -x and x (dou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: zrnd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