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ref                  (c) 1984 Carousel MicroTools, Inc.                 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a cross referenc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f [-f] [file ..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produces a cross-reference list of the symbols in eac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standard output.  Each symbol is listed followed by th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(s) on which it appears.  If no files are given or a dash (-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place of a file name, xref reads the standard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s defined as a letter followed by letters and/or dig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xref treats upper- and lower-case letters as differen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f option causes all letters to be treated as lower-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 -f document &gt;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 index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-f p2.rat |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of the symbols in a program and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too many symbols or references to fi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of xref.  The size of the buffer is determined by the MAX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a means of suppressing junk symbols such as "the", "a"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exceeding an internal length limit are truncated. 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MAXTOKEN definition in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utput for each file named on the xref command lin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followed by a ":".  If standard output is read, no su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