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ot                 (c) 1984 Carousel MicroTools, Inc.                 un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rotate lines rotated by kw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ot [-N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ot processes the rotated output of kwic to generate a keyword-in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 flag may be used to specify the width of the output lin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nput files are given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will be read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sentence | sortmrg | unrot -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common way to prepare a keyword-in-context index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contained the line "unrotate lines rotated by kwic"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b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otate lines rotated  by 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rotated by  kwic              un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rotate  lines rotated by 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rotate lines  rotated by 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wic                       unrotate lines rot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ot -65 rotated-lines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otate lines produced by kwic and write them in 65 character 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is redirected t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 - prepare lines for keyword-in-contex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mrg(sort) - sort and/or me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if an input file cannot be opened; fur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llar sign ($) in an input line to kwic will cause unrot to mis-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line width is too small unrot will lose characte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