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ee(MS-DOS)          (c) 1984 Carousel MicroTools, Inc.          tree(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ee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directorie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[diskname:]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rites to standard output a list of all the directories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in them, on a disk drive.  If no drive is specifi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F parameter is specified the names of all the fi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s at the terminal all the directories on the disk in drive a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b:/F &gt; p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n the printer all the directories and files on the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/cd(MS-DOS) - display name of or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(cd) - change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 list the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/md(MS-DOS) -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- move (rename)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 remove (delet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/rd(MS-DOS) - remove (delete) a direc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