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(MS-DOS)          (c) 1984 Carousel MicroTools, Inc.          time(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[hh:mm:ss.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record as the current time any valid time specified.  Any field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assumed have the value 0.  All fields except th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(xx) are separated by the ":" character; use a "." before any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invalid time the system prompts you for the correc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time the system displays the current time and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time at the cons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reate or add to a file the current time and date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13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time to 1:31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13:31:3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time to 30.73 seconds after 1:31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the current time and prompts you for a new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(date) - display or se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MS-DOS) - set the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