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ow                  (c) 1984 Carousel MicroTools, Inc.       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w all characters including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[file ..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copies the named files to the standard output, replac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by "^c", where c is the ASCII character used to enter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when depressing the "control" key on most terminals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, "c" is the ASCII character whose value is 100 octal plu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control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haracters are those ASCII characters with values between 0 and 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sive.  Newline characters are displayed as a "$" followed by a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file names are given or a dash (-) is entered in place of a 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will read from the standard in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fil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int out all the control characters in file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pt key file |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rypt a file and then look at all the character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ner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 - join and copy input(s) t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t - display files at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AND DEFICI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rue ASCII control codes are given special treatment; character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 order bit set are output without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riage returns (Control-m) and nulls are igno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trol-Z character is treated as end of file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