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                    (c) 1984 Carousel MicroTools, Inc.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for compile, Fortran compile, link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is a batch file that takes the file named, preprocesses it with the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, sorts the Fortran statements into appropriate Fortran order with f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Fortran compiler (which the user must supply), and l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ystem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be processed must have the extension .r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t should not appear when calling rc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process program.rat, compile and link it, leaving the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will usually need to be tailored by the user to fetch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in which they re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AND SYSTE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file is the name of the file pas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rat - rat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for - fsort output sent to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obj - Fortran output sent to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exe - execu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def - the file containing ratfor 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tran 77 compiler (suppli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inker (suppli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lib - Microsoft Fortran library (supplied by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d(fc) - Fortran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rt - sort Fortran specific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-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- ratf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Primer in the Tutorial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agnostics received will be from the individual program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ratfor, the Fortran compiler, the linker, 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elaborate script could be made that handles multiple inpu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support Carousel's library of Software Tools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