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for                (c) 1984 Carousel MicroTools, Inc.                rat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t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for [-dl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translates the ratfor source programs in the named files in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writes them to standard output.  If no input fil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ash (-) is entered in place of a file name, the standard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atdef, containing general purpose Software Tools defini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, NEWLINE, EOS, etc.), will be processed automatically befor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are read.  The reading of ratdef can be suppres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flag.  A list of the symbols in ratdef is at the end of the Ra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l flag will make a listing, on the error output file, of all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cludes and defines (thus all of ratdef), intersper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that might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for statements have the following 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: 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t:   if (expr)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expr) stmt else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expr)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(expr)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stmt until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nitial expr; test expr; increment expr)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expr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 expr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xpr: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s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rog }  or  [ pro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unrecognizable (i.e. 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mt is any Fortran or ratfor statement and expr is an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terminated by an end-of-line or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haracter translations are perform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  .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  .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.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.ne.         (or ^= or ~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  .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.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.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.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.not.        (or ^ or 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        or         include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the contents of the specified file into the ratfor input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lude statement.  Quotes must surround the file nam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ther than alphanumerics, underscores, or do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name,replacement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name as a macro which will be replaced with the indicated te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source files.  Any occurrences of the strings $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text, where 1 &lt;= N &lt;= 9, will be replaced with the N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cro is actually invoke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(bump, $1 = $1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mp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macros may contain letters, digits, periods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ut must start with a letter (e.g., B.FLAG).  Upper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wer case in macro names.  The "(" must immediate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is copied directly into the lookup tab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pretation of the arguments, which differs from the procedu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ol.  This deferred evaluation has the effect of eliminating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acketing strings to get them through the macro processor unchang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 of the deferred evaluation is that defined names cannot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atfor - i.e., the define will never be output from rat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quivalence of upper and lower case in macro names may be us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name of a user defined macro onto the output - i.e.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fined a macro named mymac, the replacement text may conta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MAC, which is not defined, and will pass through rat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, an "mdefine" macro call has been included which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before stacking them, as does the macro tool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use "$(" and "$)" to indicate deferred evaluation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[" and "]" used by the macro too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"mdefine" four other built-in macros are provid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you should not put any spaces around the "," characters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(x,op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e "integer" arithmetic specified by op (+,-,*,/) o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eric operands and returns the result as its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string x to a number, adds one to it, and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s a character string) as its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else(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a and b as character strings:  if they are the same, c i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 onto the input, otherwise d is pushed 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(s,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the substring of s which starts at position m (with origin 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N.  If N is omitted or too big, the rest of the str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f m is out of range the result is a null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t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used, but will not always perform correctly for macr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multi-line replacement text. 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 form be use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ef(macro,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"text" if "macro"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otdef(macro,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cess text if "macro" has not been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 "charac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name(size) "charact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name to be a character array long enough to accomodate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character string, one per array element.  The array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data statements.  The last word of name is initializ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arameter EOS, and indicates the end of a string.  E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ither in the standard definitions file or by the user.  If 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name is declared to be a character array of size elements. 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clarations appear consecutively, the generated declar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will precede the data statements that initializ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-line quoted strings to hollerith constants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"         N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tr'         NH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is the number of characters in str).  String liter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cross line boundaries by ending the line to be continu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.  The underline is not included as part of the literal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and tabs on the next line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in bases other than decimal may be specified as N%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decimal number indicating the base and dddd...  are dig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.  For bases greater than 10, letters are used in the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For example:  8%77 (=63), 16%2ff (=767), 2%0010011 (=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s converted to the equivalent decimal value using multipl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ause sign problems if the number has too many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free-format; that is, statements may appear anywhere on a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is generally considered the end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ines ending in special characters such as comma, +, -, and *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continued on the next line.  An exception to this rul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; the line is assumed to be continued if the condition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.  Explicit continuation is indicated by ending a li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character (_).  The underline character is not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receded by '#' signs and extend to the end of the l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ppear anywhere in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(Unprocessed)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passed through ratfor without being process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"%" as the first character on the line.  The percen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shifted one position to the left, but otherwis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hange.  Be careful that the line will not offend f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tfor preprocessor differs from the original (as releas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) in the following w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been rewritten and reorganized for clar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able has been added for increased efficiency i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tring" data type has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processor has been augmented to support macros with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eprocessing upon the definition (or lack therof) of a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raneous gotos have been avoi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 have been included in the output for increased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level "break" and "next" statements have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ran "do" is allowed, as well as the ratfo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specifying integer constants in bases other than decim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 and dots have been allowed in defined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fine" syntax has been expanded to includ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eturn(value)" feature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file names following "include" statements have been added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characters in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hod for allowing lines to pass through un-processed has been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witch" control statement has been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tion line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have been allowed to replace braces (but NOT $( and $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AND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ized definition file ratdef is automatically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pgm.rat sub.rat ? errs | fsort &gt; pgm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uns ratfor on the files pgm.rat and sub.rat and pu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n file err, and runs fsort to sort the statements for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rt - sort Fortran specifica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 - include contents of a file in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-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general-purpos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- ratfor compile, Fortran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or Primer in the Tutorial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marked by an asterisk (*) are fatal; all others are simp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 stack overf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stack for the macro processor has been exceeded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is determined by the symbol ARGSIZE in the sourc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verf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preprocessor's internal buffers overflowed; possib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, because the string buffers were exceeded.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UFSIZE in the preprocessor symbols file determines the siz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ck overf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 stack (used to store call frames) in the macro 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ed.  The definition CALLSIZE in the source definition fi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ze of this s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standard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file containing general purpose ratfor definitions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, possibly because it did not exist or the user did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on which it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op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included could not be located, the user did not hav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ccess it, or the file could not be opened due to some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o lo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haracters in the name to be defined exceeded rat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array size.  The size is defined by the MAXTOK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in st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processor detected an EOF in the current input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tack overfl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stack for the macro processor has been exc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's size is determined by the symbol EVALSIZE in the sour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use too lo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nal buffer used to hold the clauses for the "for"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ed.  The size of this buffer is determined by the MAXFO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in the 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ef is confus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horrendous problems when attempting to acces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break" did not occur inside a valid "while", "for", or "repeat"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else" clause probably did not follow an "if"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next" did not occur inside a valid "for", "while", or "repeat"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ight brace was found without a matching left b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limit to the level of nesting of included 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upon the maximum number of opened files allowed at a tim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by the NFILES definition in the 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or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or" clause did not contain a valid initial, condition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tr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format 'string name(size) "..."' was used, but the 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n im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omma in def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of the form "define(name,defn)" must include the comm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was an error in declaring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lef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enthesis was expected, probably in an "if" statement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renthesis i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ght parenthesis was expected, probably in an "if" statem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quoted string was not terminated by a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right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ght parenthesis was expected in a Fortran (as opposed to rat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 but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tring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array name was given when declaring a string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n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 may contain only alphanumeric characters, d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in pars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were nested at too deep a level.  The stack dept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STACK definition in the 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oken (word) in the source code was too long to fit into one of ratf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arrays.  The maximum size is set by the MAXTOK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haracters pushed b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has illegally specified a ratfor command, or has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for keyword in an illegal manner, and the parser has attemp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to make sense out of it.  The size of the push-back buffer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SIZE in the preprocessor symbol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alanced parentheses detected in a Fortran (as opposed to rat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race or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ce occurred after a Fortran (but not ratfor) statemen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-of-file was reached before the end 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d-of-file was reached before all braces had been accounted f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usually caused by unmatched braces somewhere deep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possible label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printed when the user has labeled a statement wit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23000-23999 range.  Ratfor statement labels are assig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nge and a user-defined one may conflict with a ratfor-generate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 can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for could not open an input file specified by the us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arentheses or braces may cause erratic behavior.  Ratf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to terminate parentheses/braces checking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ne bug was fixed which caused line numbers in error mess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they still aren't quite right.  Use them only as a general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o look for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"continue" statements are generated within Fortran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Tools, ratfor does not abort a script in which it is us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 non-fatal error.  Therefore, you must watch the erro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for before trusting ratfor'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called ratforp1 (ratfor pass 1) in some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