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                    (c) 1984 Carousel MicroTools, Inc.                    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specified lines/pages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 [-pN] N[{,|-}N]...  [file ..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 prints the specified lines from each of the named files o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If no files are given, or if a dash (-) is entered in plac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pl reads the standard in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 argument is a list of line numbers separated by commas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 4,5,26,55 foo bazr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lines 4, 5, 26, and 55 in files foo and bazrat.  The line numb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in any order.  Repeated numbers cause the specified lin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nce for each occurrence of the line number.  Line number rang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be given, e.g., 4-1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p option causes pl to print pages instead of lines.  If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-p, it is taken as the page size; the default is 23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 argument refers to page numbers.  Repeated page numbers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pages to be printed once for each occurr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 1-5,37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 lines 1 through 5 and line 37 i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 doc | lam "-pl 1-10 " - &gt; tm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tm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 the top 10 lines of each file with doc in it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t file | tee out | pl -p66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a document, put all the output on file out, then print pages 2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the termi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 - display files at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- put the text in files o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it - strea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- display the last line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p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valid page size specified after -p fla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valid number or no number given as an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valid range given as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lines/pages specified overflowed the buffer. 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lines is determined by the MAXLINES definition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ing invali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invalid flag was specified.   Processing contin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AND DEFICI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imit to the size of pages which can be buffered.  This i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XBUF definition in the source code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