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eld                 (c) 1984 Carousel MicroTools, Inc.                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nipulate fields o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{-tC | fieldlist} outputformat [file ..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used to manipulate data kept in formatted fields.  It selec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ertain fields of the input files and copies it to certain pl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list parameter is used to specify the desired columns o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Fields are specified by naming the columns in which they occur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5-10) or the columns in which they start and an indication of thei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3+2, meaning a field which starts in column 3 and spans 2 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more than one field, separate the specifications with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5-10,16,72+8).  Fields may overlap, and need not be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al order (e.g. 1-25,10,3 is O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put fields do not fall in certain columns, but rather ar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racter (such as a blank or a comma), describe the field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tC flag, replacing C with the appropriate separator (a tab charac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f C is not specifi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fields have been described with either the -tC flag or a fieldlis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rranged on output by the outputformat argument.  This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a picture of what the output line should look like.  Fiel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re referred to as $1, $2, $3, etc., referring to the first,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, etc. fields that were specified.  (Up to 9 fields are allowed,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$0 which refers to the whole line.)  These $n symbols ar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ormat wherever that field should appear, surrounded by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desired.  For example, an outputformat of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$2 somewords $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produce an output line such a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2 somewords fiel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format may contain @t to specify a tab character or @n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input files are specified or a dash (-) is specified in pla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, field will read from the standard 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&lt;program &gt;newprogram 1-72 "$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 everything past column 72 from program and save the out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program.  The quotes (") are necessary when running in the shell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ollar sign ($) is a special shell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&lt;file -t, "$5,$4,$3,$2,$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a file that contains 5 fields separated by commas and re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elds.  Print the output on the termi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&lt;data 26+8 "$1 $0" | sortm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 the information in columns 26-33 of data, place it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line followed by the line itself ($0), and s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 A1 "-                    " | field 1-20 "$1" &gt; new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 all lines in A1 the same length (20 characte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field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list specification was in error, probably because i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tters or some other illegal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 - merge lines of fil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l - put text in multipl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 - display specified lines or pages 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it - stream edit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