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                  (c) 1984 Carousel MicroTools, Inc.                 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 lines common t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[-123] file1 [fil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reads file1 and file2 and produces a three column output:  line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, lines only in file2, and lines common to both files.  Th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rted before they are read by comm.  Entering a dash (-)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cause the standard input to be read.  If there is onl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ered, the standard input will be read in place of file2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pecify the columns to pri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Show column 1; the lines only in file1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Show column 2; the lines only in file2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 Show column 3; the lines common to both files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s may be concatenated in any combination.  The default is -12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george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george and harry, which are sorted, and list thos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in george only, in harry only, and in both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| comm -2 ol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ose files which are on the directory now but did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&lt;c A-Z a-z | tr !a-z "@n" | sortmrg | uniq | comm -2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ll letters in c to lower case, put each word on a line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the list and strip out duplicates, then print all thos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but not in d - a rudimentary spelling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-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compare and list differences betwe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printed if an input file cannot be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s are not sorted you may get spurious resul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