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kdir/md(MS-DOS)      (c) 1984 Carousel MicroTools, Inc.      mkdir/md(MS-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kdir/md(MS-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reat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kdir [diskname:]path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kdir is used to create a directory.  A full or relative pathnam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  The directory is created on the current disk unless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is 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isks have a root directory.  A directory in the root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a sub-directory of root, and root is considered the directo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may have any number of sub-directories, limited only by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vailable space on the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kdir a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reates the sub-directory aaa in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dir \b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reates the directory bbb in the root directory on the current dr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dir b:\a\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reates the directory \a\b on drive b: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dir/cd(MS-DOS) - display name of or chan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wd(cd) - change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s - list the files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wd - display the current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mdir/rd(MS-DOS) - remove (delete)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(MS-DOS) - display directories on a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AND DEFICI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length of any full pathname may not be more than 63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the "\" characters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