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ypt                 (c) 1984 Carousel MicroTools, Inc.                 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rypt and decryp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encrypts characters on the standard input by using key. 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by running it back through crypt with the same key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(encrypting a file with first one key and then anoth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encryption key is limited by the MAXKEY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&lt; letters some-weird-key &gt;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 letters using the key some-wierd-key, saving the output on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riginal file is th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&lt; mail key1 | crypt key2 &gt; saf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rypt mail twice, with 2 different keys, for extra safe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&lt; safemail key2 | crypt key1 &gt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-crypt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will not generate a Control-z as that is treated as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y most system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should not be used on binary files (except, of course,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