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                    (c) 1984 Carousel MicroTools, Inc.            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tring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[-[a|x]] [expr ...] from-expr [to-ex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copies each line of the standard input to the standard output,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text pattern to-expr for from-expr on each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matching criteria defined by the expr(s) and the flags.  (Th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xt patterns in the form of regular expressions -- see the ed write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.)  Three possible courses of action are take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number of text patterns found in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pattern is assumed to be from-expr with a null to-exp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 to the ed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/from-expr/s//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ext pattern is from-expr the second is to-expr;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ed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/from-expr/s//to-expr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o last pattern is from-expr, the last is to-exp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patterns are expr(s) used to determine the lines up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substitution.  The default is that any line which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eading expression is eligible for substitution.  If the -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, only lines which match all leading expressions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igible.  If the -x flag is specified, all lines which do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riteria are eligible.  In particular, using th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te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expr fro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ivalent to the 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/expr/s/from/to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string to-expr may be a string of replacemen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o effect a deletion, or it may include an ampersand (&amp;) to pu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expr string and thus effect an insertion.  If a deletion is des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leading test expressions, a to-expr of two double quotes (""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&lt;file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occurrences of this in file to that and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&lt;file &gt;newfile "  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railing blanks in file and send the result to new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&lt;file active "radio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occurrences of active to radioactive and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&lt;program -x # this that &gt;new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program, on all lines except those containing a sharp sign 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occurrences of this t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&lt;file -a %data "  *" "  *" "@t" | field -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lines that contain the word data at the beginning of a lin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tring of two or more blanks, change the strings of bl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(@t) character, then send the output to the field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(find) - search lines for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-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- transliter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is printed if the pattern given is ille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us sign (-) may not start an express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