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y(echo)             (c) 1984 Carousel MicroTools, Inc.             say(ec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y(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words on the command line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[word ..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writes its arguments as a line on the standard output file. 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ducing messages and diagnostics in files containing commands (scri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s) and for inserting single lines of text into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Hi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s the line "Hi There" on the user's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something to add to a file &gt;&gt;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s the line "something to add to a file" to the end of file.  (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wo right arrows (&gt;&gt;); otherwise file will be de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reat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fmt -po11 toolmacs $1.doc &gt; 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shell script in the file prm containing the fmt comman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of these Tool description p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- join and copy input(s)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DE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fifteen arguments may be specified to any Tool. 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...") or apostrophes ('...') can be used to cause a group of wor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as one argument.  They must be balanced and will not b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called echo in the standard Software Tools; it has been name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rousel's MS-DOS ToolKit to avoid conflict with the MS-DOS command echo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