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(MS-DOS)          (c) 1984 Carousel MicroTools, Inc.          path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rectories to search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[diskname:]pathname[[;[diskname:]pathname]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used to tell the system the directories it is to search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s that were not found in the current workin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searched in the ord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used to tell the system to look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commands and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store your Tools in their own directory and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ell the system where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cm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system to look for commands and batch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rive a:  and then in \cmttools in drive a:, if they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commands\mine;c:\cmttools;c:\commands\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earch path for commands and batch files to c:\commands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c:\cmttools and finally c:\commands\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/md(MS-DOS)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 (rename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(MS-DOS) - display directories on a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