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p                    (c) 1984 Carousel MicroTools, Inc.                    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a copy of a file (text or bi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le is copied onto the second.  If file2 existed b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contents will be overwritten without war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 file1 &gt;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cat can handle only text files whereas cp can handle both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name, file2, may be a full file name or only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 A lone period may be used to mea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2 will have the same update time and date as file1, but the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will not be p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abc abc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file abc to the file abc.old.  Both files ar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 b:data.bin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ies the file data.bin from disk b to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letter b:\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file letter onto the file b:\backup if backup is a file,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:\backup is a directory, to the file letter in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- join and copy input(s)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DE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 will not copy to or from a terminal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