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                  (c) 1984 Carousel MicroTools, Inc.                   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input to standard output an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copies its standard input to the standard output and makes cop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.  It is useful for making copies of or seeing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through a pip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document | tee out |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 document, saving the output on out and also looking a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join and copy input(s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- display files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issued if one of the named files cannot be crea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