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ro                 (c) 1984 Carousel MicroTools, Inc.   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-purpos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[-0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 general-purpose macro processor.  macro reads the file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ndard output a new file with the macro definition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ferences expanded.  If no files are given or a dash (-)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a file name, the standard input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permit the definition of symbolic constants so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constant are replaced by the definin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general form of a macro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name,replacement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occurrences of name in the file will be replaced b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placement of blanks in definitions is significant; they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re desired in the replacement text.  Letter c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The replacement text may be more than one line lo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tire macro definition is followed immediately by a new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discarded.  This prevents extraneous blank lines from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define" may be in all lower or all upper case.  There may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etween "define" and the following "(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definitions is allowed, as is recu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mentary example of a macro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EOF,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all occurrences of EOF in the file would be replaced by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th arguments may also be specified.  Any occur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 of an argument "$N," where N is between 1 and 9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e Nth argument when the macro is actually called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copen,$3 = open($1,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$3 ==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an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e a macro that, when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en(name, READ, 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an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= open(name,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d ==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ant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definition refers to an argument that wasn't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be ignored.  Argument zero ($0) refers to the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any character other than a digit follows a dollar sign,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is taken lit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be nested, and any macros encountered during argume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immediately, unless they are surrounded by brackets ([]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put surrounded by brackets is left absolutely alone,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brackets ([]) is stripped off.  Thus it is possib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d,[define($1,$2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 for d, protected by the brackets i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$1,$2) so one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(a,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as bc.  Brackets must also be used when it is desired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x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e y in the second line, instead of redefining x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, the operation must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[x]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brackets appearing outside any macro calls (level 0 bracke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moved, unless the -0 option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a to be b and returns the null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lse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c if a is identical to b and d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s a as an integer and returns a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substring of a starting at character number b and extending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length of string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contents of fil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result of evaluating infix expression a. 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order of precedence are as follows (parenthese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&amp;     logical OR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unary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^= &lt;= &lt; &gt;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thmetic comparison (!= and ~= are equivalent to ^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    addition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   multiplication, division, modulo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    unary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cal operators return 0 for false or 1 for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-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pages 251-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 evaluat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vel of nested arithmetic expressions has been exc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is set by the MAXSTACK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total arguments has been exceeded.  The 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ARGSIZE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esting level of definitions has been exceeded. 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by the CALLSIZE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-of-file has been encountered before a bracketed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characters permitted for the name,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has been exceeded.  Set by the EVALSIZE defini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nd-of-file was reached before the macro definition was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icated file could not be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an't incl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icated file could not be included via the includ buil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 builtins were nested deeper than the system would allow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rmined by the MAXOFILES definition in the general symbol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 invalid inf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yntax error in the indicated infix expression a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 buil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expansion is too large to be rescanned.  The size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SIZE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oo man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space for macro definitions has been exhausted; thi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the definition of the indicated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r symbol in the input was longer than the token buffer.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the MAXTOK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rocessor is incompatible with the one included in the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significant in arguments to the build-in macros.  The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around operators in expressions to the expr built-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that will be calculated correctly using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+- 32767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