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d                    (c) 1984 Carousel MicroTools, Inc.                    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is a batch file that takes the named file and links it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be processed must have the extension .obj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should not appear when calling l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program.obj, searching the appropriate system library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n program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, if necessary, the file has already bee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for and fsort (if necessary), and the Fortran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will usually need to be tailored by the user to fetch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 which they re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AND SYSTE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file is the name of the file pas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obj - output from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exe - execut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inker (supplied by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.lib - Microsoft Fortran library (supplied by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d(fc) - Fortran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- ratfo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- ratfor compile, Fortran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agnostics received will be from the linker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elaborate script could be made that handles multiple inpu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not support Carousel's library of the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 routin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