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il                  (c) 1984 Carousel MicroTools, Inc.                 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the last lin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[-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utputs the last N lines of the indicated file(s).  If N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23 lines ar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specified or a dash (-) is entered in place of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reads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last 23 lines of file1 and of file2 at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-ssubroutine -send error &lt; pgm.rat | tee err | tail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ubroutines in pgm.rat that contain the word erro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line, the line(s) with error, and the end lines; use 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output to file err, and then display the last 9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- display specified lines or pag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-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 a file into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buffer of MAXBUF characters is kept.  If the value of 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buffering more characters than the buffer can hold, tail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XBUF characters of the file.  In this case, the first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n entire line.  MAXBUF is a definition in the sourc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djus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