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ar                 (c) 1984 Carousel MicroTools, Inc.                 ol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archive fil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ar {-{u|x|t|d|p|s}[v]} archive-file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 version of ar is included for those people who may ha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 earlier version of the Carousel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r collects text files into one big file and maintains that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Files can be extracted from, added to, deleted from, or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, and information about the contents can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useful for keeping collections of related files toge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asy way to make and maintain backups.  In addition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an archive takes less disk space that is us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added to archives can, of course, be archiv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ere is no limit to the number of files that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us, oldar provides the utility necessa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-structured fi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le names in the oldar statement line specify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participate in the action.  If no files are named, the o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erformed on all of the files in the archive; but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amed, they are the only files upon which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exception is the delete (d) option for which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 must be specified.  Therefore, if you wish to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n archive, it is easiest to remove the whole archive using 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sh (-) is given as a file name, further file nam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,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reate, update or add to an archive.  Creates a new archive if archi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replaces files that already exist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or adds new files to the end of the archiv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(s) referenced in the oldar statement and the 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file(s) must be the same.  If the verbose (v) option is also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s will be printed on the standard output as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Extract file(s) from an archive.  The specified file(s)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onto regular files using the name referenced in the o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If the verbose (v) option is added, the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n the standard output as they ar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lete file(s) from an archive.  Only the file(s) specified in the o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will be deleted.  If the verbose (v) option is add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ill be printed on the standard output as they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int file(s) on standard output.  Using the verbose (v)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name to be printed befor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Print an archive table of contents.  Normally, the table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(s).  If the verbose (v) option is added, the tab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each file's length, type, and date and time of las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alvage a damaged archive.  This option may be used to recover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hose character counts do not reflec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the file.  This option extracts all files from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character counts, date and time stamps, etc. on the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; it simply uses "#-h-", which begins each archive me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hich follows it.  The files are then replac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rrected character counts.  Thus, this option is useful for salv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alien archive files and for saving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does not work on nested archives (i.e.,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Make output verbose.  This option may be concatenated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will cause the archiver to pri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--generally file names--on the standard output.  I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 when concatenated with each option has already been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r -u book chap1 chap2 cha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update an archive file called book and insert or update 3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-- chap1, chap2, and cha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ar -xv source rtnA r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file source, extract the members rtnA and rtnB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to files named rtnA and rtnB.  Print the member 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ar -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ll the members of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ar -p book |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members of the archive book to the for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ar -uv somefile a b c | 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update in archive somefile members a, b and c, and then delete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 from the file system (but not from some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oldar -uv arch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/or adds all of the files in the current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chive.  The file names are displayed on standard out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mp.$$$ is created and subsequently deleted fo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- maintai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pages 85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ot in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ar did not find a header line where one was expected.  Typ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isspelling the file name, using an existing file (no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 on a creation run, and referencing an archiv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ed directly (say with the ed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y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 protection files are allowed to be deleted from an archiv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ing each file name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was listed more than once when calling ol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-- archiv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generated whenever one or more of the other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.  An archive is never altered unless everything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ar may not be called with more than 25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oldar stat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 line passed to the archiver is in error. 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s wrong or the archived file name has not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a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pecified by filename does not exist or cannot be opened (e.g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a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could not generate a local file by the 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 archiver's internal file buffer space has been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o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ar could not locate the file indicated by filenam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files (i.e. not binary files such as compiled program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vage (-s) option works properly only on archives that are not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(-u) and (-p) options are used the files are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rder they appear on the archived file, not the ord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ar statement lin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